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080" w:hanging="0"/>
        <w:jc w:val="right"/>
        <w:rPr/>
      </w:pPr>
      <w:r>
        <w:rPr>
          <w:rFonts w:cs="Times New Roman" w:ascii="Times New Roman" w:hAnsi="Times New Roman"/>
          <w:sz w:val="28"/>
          <w:szCs w:val="28"/>
        </w:rPr>
        <w:t xml:space="preserve">Приложение №2 к Программе проведения оценки обеспечения готовности муниципальных образований </w:t>
        <w:br/>
        <w:t>к отопительному периоду 2025-2026 гг., утвержденной приказом руководителя Центрального управления Ростехнадзора</w:t>
      </w:r>
    </w:p>
    <w:p>
      <w:pPr>
        <w:pStyle w:val="Style15"/>
        <w:ind w:left="8080" w:hanging="0"/>
        <w:jc w:val="right"/>
        <w:rPr>
          <w:rFonts w:ascii="Times New Roman" w:hAnsi="Times New Roman" w:cs="Times New Roman"/>
          <w:sz w:val="28"/>
          <w:szCs w:val="28"/>
        </w:rPr>
      </w:pPr>
      <w:r>
        <w:rPr>
          <w:rFonts w:cs="Times New Roman" w:ascii="Times New Roman" w:hAnsi="Times New Roman"/>
          <w:sz w:val="28"/>
          <w:szCs w:val="28"/>
        </w:rPr>
        <w:t>от ______________№___________</w:t>
      </w:r>
    </w:p>
    <w:p>
      <w:pPr>
        <w:pStyle w:val="Normal"/>
        <w:ind w:left="7513"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 xml:space="preserve">Оценочный лист для расчета индекса готовности к отопительному периоду </w:t>
        <w:br/>
        <w:t xml:space="preserve">муниципального образования ______________________________ </w:t>
      </w:r>
    </w:p>
    <w:tbl>
      <w:tblPr>
        <w:tblW w:w="15309" w:type="dxa"/>
        <w:jc w:val="left"/>
        <w:tblInd w:w="-118" w:type="dxa"/>
        <w:tblLayout w:type="fixed"/>
        <w:tblCellMar>
          <w:top w:w="0" w:type="dxa"/>
          <w:left w:w="108" w:type="dxa"/>
          <w:bottom w:w="0" w:type="dxa"/>
          <w:right w:w="108" w:type="dxa"/>
        </w:tblCellMar>
      </w:tblPr>
      <w:tblGrid>
        <w:gridCol w:w="876"/>
        <w:gridCol w:w="2258"/>
        <w:gridCol w:w="2395"/>
        <w:gridCol w:w="2482"/>
        <w:gridCol w:w="1460"/>
        <w:gridCol w:w="1444"/>
        <w:gridCol w:w="1559"/>
        <w:gridCol w:w="2835"/>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язательное требование</w:t>
            </w:r>
          </w:p>
        </w:tc>
        <w:tc>
          <w:tcPr>
            <w:tcW w:w="2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тверждающий документ</w:t>
            </w:r>
          </w:p>
        </w:tc>
        <w:tc>
          <w:tcPr>
            <w:tcW w:w="2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казатель</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ес показателя</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Расчет показателей готовности (рабочие формулы и ячейки для заполненния)</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Примечания к расчетам показателей готовности </w:t>
            </w:r>
          </w:p>
        </w:tc>
      </w:tr>
      <w:tr>
        <w:trPr>
          <w:trHeight w:val="23" w:hRule="atLeast"/>
        </w:trPr>
        <w:tc>
          <w:tcPr>
            <w:tcW w:w="8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22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23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538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НДЕКС ГОТОВНОСТИ</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 xml:space="preserve">Имо = Кзакон о тепл*0,65 +Коценка*0,35 </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25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Выполнить требования, установленные частью 3 статьи 20 Федерального закона от 27 июля 2010 г. № 190-ФЗ «О теплоснабжении» (далее – Федеральный закон о теплоснабжении) </w:t>
              <w:br/>
              <w:t xml:space="preserve">(подпункт 8.1 пункта 8 Правил обеспечения готовности к отопительному периоду, утвержденных приказом Минэнерго России от 13 ноября 2024 г. № 2234 </w:t>
              <w:br/>
              <w:t>(далее – Правила):</w:t>
            </w:r>
          </w:p>
        </w:tc>
        <w:tc>
          <w:tcPr>
            <w:tcW w:w="23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выполнения требований Федерального</w:t>
              <w:br/>
              <w:t>закона о теплоснабжении</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закон о тепл</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закон о тепл = Кпорядок*0,4 +Ксхем*0,3+Кбесхоз*0,3</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258"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Иметь порядок (план) действий по ликвидации последствий аварийных ситуаций в сфере теплоснабжения в муниципальном образовании</w:t>
              <w:br/>
              <w:t>(пункт 1 части 3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Утвержденный (актуализированный) порядок (план) действий по ликвидации последствий аварийных ситуаций в сфере теплоснабжения </w:t>
              <w:br/>
              <w:t>в муниципальном образовании (в том числе с применением электронного моделирования аварийных ситуаций)</w:t>
              <w:br/>
              <w:t>(подпункт 8.3.1 пункта 8 Правил)</w:t>
              <w:br/>
              <w:b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порядка (плана) действий по ликвидации последствий аварийных ситуаций в сфере теплоснабжения в муниципальном образовании</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орядок</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25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Иметь утвержденную актуализированную схему теплоснабжения в соответствии с частью 3 статьи 23 Федерального закона о теплоснабжении</w:t>
              <w:br/>
              <w:t>(пункт 2 части 3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Утвержденная актуализированная схема теплоснабжения, в соответствии с требованиями постановления Правительства Российской Федерации от 22 февраля 2012 г. № 154 </w:t>
              <w:br/>
              <w:t>(подпункт 8.3.2 пункта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наличия утвержденной актуализированной схемы теплоснабжения</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схем</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r>
          </w:p>
        </w:tc>
      </w:tr>
      <w:tr>
        <w:trPr>
          <w:trHeight w:val="23" w:hRule="atLeast"/>
        </w:trPr>
        <w:tc>
          <w:tcPr>
            <w:tcW w:w="8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258"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Обеспечить подготовку к отопительному периоду бесхозяйных объектов теплоснабжения, в отношении которых в соответствии с частью 6.4 статьи 15 Федерального закона о теплоснабжении не определена организация по содержанию и обслуживанию</w:t>
              <w:br/>
              <w:t>(пункт 3 части 3 статьи 20 Федерального закона о теплоснабжении)</w:t>
              <w:b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Документы, предусмотренные подпунктами 9.3.1, </w:t>
              <w:br/>
              <w:t xml:space="preserve">9.3.3 – 9.3.12, 9.3.14 – 9.3.16, 9.3.18 – 9.3.24, 9.3.26 – 9.3.28 пункта 9 Правил, и документы, подтверждающие выполнение требований по обеспечению готовности к отопительному периоду бесхозяйных объектов теплоснабжения, в отношении которых не определена организация, которая будет осуществлять содержание и обслуживание бесхозяйного объекта теплоснабжения, в соответствии с требованиями части 61 статьи 15 Федерального закона о теплоснабжении </w:t>
              <w:br/>
              <w:t>(подпункт 8.3.3 пункта 8 Правил)</w:t>
              <w:br/>
              <w:br/>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подготовки к отопительному периоду бесхозяйных объектов теплоснабжения</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бесхоз</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начение ячейки проставляется автоматически, в зависимости от проверки наличия бесхозяйных объектов теплоснабжения.</w:t>
            </w:r>
          </w:p>
        </w:tc>
      </w:tr>
      <w:tr>
        <w:trPr>
          <w:trHeight w:val="359" w:hRule="atLeast"/>
        </w:trPr>
        <w:tc>
          <w:tcPr>
            <w:tcW w:w="8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роверка наличия бесхозяйных объектов теплоснабжения</w:t>
            </w:r>
          </w:p>
        </w:tc>
        <w:tc>
          <w:tcPr>
            <w:tcW w:w="14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 </w:t>
            </w:r>
          </w:p>
        </w:tc>
        <w:tc>
          <w:tcPr>
            <w:tcW w:w="144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 </w:t>
            </w:r>
          </w:p>
        </w:tc>
        <w:tc>
          <w:tcPr>
            <w:tcW w:w="1559" w:type="dxa"/>
            <w:vMerge w:val="restart"/>
            <w:tcBorders>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 при отсутствии бесхозяйных объектов теплоснабжения, в отношении которых не определена организация, которая будет осуществлять содержание и обслуживание бесхозяйного объекта теплоснабжения принимается значение 1;</w:t>
              <w:br/>
              <w:t>- при наличии бесхозяйных объектов теплоснабжения, для которых определена организация по содержанию и обслуживанию принимается значение 1;</w:t>
              <w:br/>
              <w:t>- при наличии бесхозяйных объектов теплоснабжения, для которых не определена организация по содержанию и обслуживанию принимается значение 0, при этом расчет Кбесхоз ведется в соответствии с приложением к расчету индекса готовности к отопительному периоду муниципального образования в случае наличия у них бесхозяйных объектов теплоснабжения, которым не определена организация, осуществляющая их содержание и обслуживание (приведено ниже)</w:t>
            </w:r>
          </w:p>
        </w:tc>
      </w:tr>
      <w:tr>
        <w:trPr>
          <w:trHeight w:val="359" w:hRule="atLeast"/>
        </w:trPr>
        <w:tc>
          <w:tcPr>
            <w:tcW w:w="8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258"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Осуществить оценку обеспечения готовности к отопительному периоду лицами, указанными в подпунктах 1.2 – 1.6 пункта 1 Правил в соответствии с Порядком проведения оценки обеспечения готовности к отопительному периоду, утвержденным приказом Минэнерго России от 13 ноября 2024 г. № 2234  (далее – Порядок)</w:t>
              <w:br/>
              <w:t xml:space="preserve">(подпункт 8.2 пункта 8 Правил) </w:t>
              <w:b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Выданные акты оценки обеспечения готовности к отопительному периоду, подтверждающие выполнение требований, установленных подпунктом 8.2 пункта 8 </w:t>
              <w:br/>
              <w:t xml:space="preserve">(подпункт 8.2 пункта 8 Правил) </w:t>
            </w:r>
          </w:p>
        </w:tc>
        <w:tc>
          <w:tcPr>
            <w:tcW w:w="2482"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Показатель оценки обеспечения готовности к отопительному периоду лицами, указанными в подпунктах 1.2 – 1.6 пункта 1 Правил</w:t>
              <w:br/>
              <w:t xml:space="preserve">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ценка</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оценка=(</w:t>
            </w:r>
            <w:r>
              <w:rPr>
                <w:rFonts w:eastAsia="Times New Roman" w:cs="Times New Roman" w:ascii="Times New Roman" w:hAnsi="Times New Roman"/>
                <w:color w:val="000000"/>
                <w:sz w:val="24"/>
                <w:szCs w:val="24"/>
                <w:lang w:eastAsia="ru-RU"/>
              </w:rPr>
              <w:t>n</w:t>
            </w:r>
            <w:r>
              <w:rPr>
                <w:rFonts w:eastAsia="Times New Roman" w:cs="Times New Roman" w:ascii="Times New Roman" w:hAnsi="Times New Roman"/>
                <w:color w:val="000000"/>
                <w:sz w:val="16"/>
                <w:szCs w:val="16"/>
                <w:lang w:eastAsia="ru-RU"/>
              </w:rPr>
              <w:t>актов/</w:t>
            </w:r>
            <w:r>
              <w:rPr>
                <w:rFonts w:eastAsia="Times New Roman" w:cs="Times New Roman" w:ascii="Times New Roman" w:hAnsi="Times New Roman"/>
                <w:color w:val="000000"/>
                <w:sz w:val="24"/>
                <w:szCs w:val="24"/>
                <w:lang w:eastAsia="ru-RU"/>
              </w:rPr>
              <w:t>n</w:t>
            </w:r>
            <w:r>
              <w:rPr>
                <w:rFonts w:eastAsia="Times New Roman" w:cs="Times New Roman" w:ascii="Times New Roman" w:hAnsi="Times New Roman"/>
                <w:color w:val="000000"/>
                <w:sz w:val="16"/>
                <w:szCs w:val="16"/>
                <w:lang w:eastAsia="ru-RU"/>
              </w:rPr>
              <w:t xml:space="preserve">всего)*lпорядок </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 </w:t>
            </w:r>
          </w:p>
        </w:tc>
        <w:tc>
          <w:tcPr>
            <w:tcW w:w="144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l</w:t>
            </w:r>
            <w:r>
              <w:rPr>
                <w:rFonts w:eastAsia="Times New Roman" w:cs="Times New Roman" w:ascii="Times New Roman" w:hAnsi="Times New Roman"/>
                <w:color w:val="000000"/>
                <w:sz w:val="16"/>
                <w:szCs w:val="16"/>
                <w:lang w:eastAsia="ru-RU"/>
              </w:rPr>
              <w:t>порядок</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 при соблюдении Порядка lпорядок принимается равным 1.</w:t>
              <w:br/>
              <w:t>- при несоблюдении Порядка lпорядок принимается равным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 </w:t>
            </w:r>
          </w:p>
        </w:tc>
        <w:tc>
          <w:tcPr>
            <w:tcW w:w="144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n</w:t>
            </w:r>
            <w:r>
              <w:rPr>
                <w:rFonts w:eastAsia="Times New Roman" w:cs="Times New Roman" w:ascii="Times New Roman" w:hAnsi="Times New Roman"/>
                <w:color w:val="000000"/>
                <w:sz w:val="16"/>
                <w:szCs w:val="16"/>
                <w:lang w:eastAsia="ru-RU"/>
              </w:rPr>
              <w:t xml:space="preserve">актов </w:t>
            </w:r>
          </w:p>
        </w:tc>
        <w:tc>
          <w:tcPr>
            <w:tcW w:w="1559" w:type="dxa"/>
            <w:tcBorders>
              <w:bottom w:val="single" w:sz="4" w:space="0" w:color="000000"/>
              <w:right w:val="single" w:sz="4" w:space="0" w:color="000000"/>
            </w:tcBorders>
            <w:shd w:fill="DDEBF7"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Необходимо указать фактическое значение</w:t>
              <w:br/>
              <w:t>количества теплоснабжающих и теплосетевых организаций, владельцев тепловых сетей, не являющихся теплосетевыми организациями, прошедших оценку готовности и получивших акт оценки обеспечения готовности к отопительному периоду</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 </w:t>
            </w:r>
          </w:p>
        </w:tc>
        <w:tc>
          <w:tcPr>
            <w:tcW w:w="144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n</w:t>
            </w:r>
            <w:r>
              <w:rPr>
                <w:rFonts w:eastAsia="Times New Roman" w:cs="Times New Roman" w:ascii="Times New Roman" w:hAnsi="Times New Roman"/>
                <w:color w:val="000000"/>
                <w:sz w:val="16"/>
                <w:szCs w:val="16"/>
                <w:lang w:eastAsia="ru-RU"/>
              </w:rPr>
              <w:t xml:space="preserve">всего </w:t>
            </w:r>
          </w:p>
        </w:tc>
        <w:tc>
          <w:tcPr>
            <w:tcW w:w="1559" w:type="dxa"/>
            <w:tcBorders>
              <w:bottom w:val="single" w:sz="4" w:space="0" w:color="000000"/>
              <w:right w:val="single" w:sz="4" w:space="0" w:color="000000"/>
            </w:tcBorders>
            <w:shd w:fill="DDEBF7"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указать фактическое значение количества теплоснабжающих и теплосетевых организаций, владельцев тепловых сетей, не являющихся теплосетевыми организациями, всего (информация о количестве должна соответствовать схемам теплоснабжения)</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Приложение к расчету индекса готовности к отопительному периоду муниципального образования в случае наличия у них бесхозяйных объектов теплоснабжения, которым не определена организация, осуществляющая их содержание и обслуживание</w:t>
            </w:r>
          </w:p>
        </w:tc>
      </w:tr>
      <w:tr>
        <w:trPr>
          <w:trHeight w:val="23"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п/п</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бязательное требование</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тверждающий документ</w:t>
            </w:r>
          </w:p>
        </w:tc>
        <w:tc>
          <w:tcPr>
            <w:tcW w:w="2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казатель</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Вес показателя</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показател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Расчет показателей готовности (рабочие формулы и ячейки для заполненния)</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Разъяснения по расчетам показателей готовности </w:t>
            </w:r>
          </w:p>
        </w:tc>
      </w:tr>
      <w:tr>
        <w:trPr>
          <w:trHeight w:val="23"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5386"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бесхоз</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Расчет осуществляется, если для бесхозяйных объектов не определена организация, которая будет осуществлять содержание и обслуживание.</w:t>
              <w:br/>
              <w:t>Расчет осуществляется автоматически по формуле:</w:t>
              <w:br/>
              <w:t>Кбесхоз= Кзакон о тепл*0,9</w:t>
            </w:r>
          </w:p>
          <w:p>
            <w:pPr>
              <w:pStyle w:val="Style15"/>
              <w:rPr>
                <w:lang w:eastAsia="ru-RU"/>
              </w:rPr>
            </w:pPr>
            <w:r>
              <w:rPr>
                <w:rFonts w:cs="Times New Roman" w:ascii="Times New Roman" w:hAnsi="Times New Roman"/>
                <w:sz w:val="16"/>
                <w:szCs w:val="16"/>
                <w:lang w:eastAsia="ru-RU"/>
              </w:rPr>
              <w:t>+Кпредп*0,1</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25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Выполнить требования, установленные частью 4 статьи 20 Федерального закона от 27 июля 2010 г. № 190-ФЗ «О теплоснабжении» (далее – Федеральный закон о теплоснабжении)</w:t>
              <w:br/>
              <w:t>(подпункт 9.1 пункта 9 Правил обеспечения готовности к отопительному периоду, утвержденных приказом Минэнерго России от 13 ноября 2024 г. № 2234 (далее – Правила):</w:t>
            </w:r>
          </w:p>
        </w:tc>
        <w:tc>
          <w:tcPr>
            <w:tcW w:w="23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выполнения требований Федерального закона о теплоснабжении</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9</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закон о тепл</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закон о тепл= Кфунк*0,05+Крежим.налад*0,01+</w:t>
              <w:br/>
              <w:t>Ккачест*0,04+Ккач.строит*0,3</w:t>
              <w:br/>
              <w:t>+Кнадеж*0,6</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258" w:type="dxa"/>
            <w:vMerge w:val="restart"/>
            <w:tcBorders>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ивать функционирование эксплуатационной, диспетчерской и аварийной служб</w:t>
              <w:br/>
              <w:t>(пункт 1 части 4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Документы, предусмотренные подпунктами 9.3.1, 9.3.3 – 9.3.8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казатель обеспечения функционирования эксплуатационной, диспетчерской и аварийной служб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функц</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функц=Кшт*0,1+Кдисп*0,1+Кперечень*0,1+</w:t>
              <w:br/>
              <w:t>Кэксп/произв.инстр*0,1+Кзнаний*0,1+Кобуч*0,1+Котв*0,1+Кохр.труда</w:t>
              <w:br/>
              <w:t>*0,15+Ктрен*0,15</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br/>
              <w:t>(подпункт 9.3.1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персонала, осуществляющего функции эксплуатационной, диспетчерской и аварийной служб или договоров на техническое обслуживание, энергосервисных контрактов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шт</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раздела 15 Правил технической эксплуатации тепловых энергоустановок, утвержденных приказом Минэнерго России от 24 марта 2003 г. № 115 (далее – Правила технической эксплуатации тепловых энергоустановок) </w:t>
              <w:br/>
              <w:t>(подпункт 9.3.3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наличия положение о диспетчерской службе или распорядительный документ организации о назначении ответственного за диспетчерское управление</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дисп</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240"/>
              <w:jc w:val="center"/>
              <w:rPr/>
            </w:pPr>
            <w:r>
              <w:rPr>
                <w:rFonts w:eastAsia="Times New Roman" w:cs="Times New Roman" w:ascii="Times New Roman" w:hAnsi="Times New Roman"/>
                <w:color w:val="000000"/>
                <w:sz w:val="16"/>
                <w:szCs w:val="16"/>
                <w:lang w:eastAsia="ru-RU"/>
              </w:rPr>
              <w:t>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пунктом 278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 536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технической эксплуатации тепловых энергоустановок</w:t>
              <w:br/>
              <w:t>(подпункт 9.3.4 пункта 9 Правил)</w:t>
              <w:br/>
              <w:t xml:space="preserve"> </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казатель наличия перечня производственных инструкций для безопасной эксплуатации котлов и вспомогательного оборудования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еречень</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перечень = КпереченьОПО*0,5+ Кперечень неОПО*0,5</w:t>
              <w:br/>
              <w:br/>
              <w:t xml:space="preserve">Если в отношении объекта оценки какой-либо из показателей, указанных в подпунктах 1.1.3.1, 1.1.3.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перечня производственных инструкций для безопасной эксплуатации котлов и вспомогательного оборудования в случае эксплуатации ОПО</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ереченьОПО</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r>
          </w:p>
        </w:tc>
      </w:tr>
      <w:tr>
        <w:trPr>
          <w:trHeight w:val="184" w:hRule="atLeast"/>
        </w:trPr>
        <w:tc>
          <w:tcPr>
            <w:tcW w:w="87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1.3.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наличия перечня документации эксплуатирующей организации для объектов, не являющихся ОПО</w:t>
            </w:r>
          </w:p>
        </w:tc>
        <w:tc>
          <w:tcPr>
            <w:tcW w:w="14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еречень неОПО</w:t>
            </w:r>
          </w:p>
        </w:tc>
        <w:tc>
          <w:tcPr>
            <w:tcW w:w="1559" w:type="dxa"/>
            <w:vMerge w:val="restart"/>
            <w:tcBorders>
              <w:left w:val="single" w:sz="4" w:space="0" w:color="000000"/>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утвержденными постановлением Правительства Российской Федерации от 10.05.2017 № 543 (далее – Правила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359" w:hRule="atLeast"/>
        </w:trPr>
        <w:tc>
          <w:tcPr>
            <w:tcW w:w="8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Утвержденные в соответствии с требованиями пункта 2.8.4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пунктами 278, 363 и 364 Правил промышленной безопасности </w:t>
              <w:br/>
              <w:t>(подпункт 9.3.5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эксплуатационных инструкций объектов теплоснабжения и (или) производственных инструкций</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экспл/произв.инстр</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Копии удостоверений о проверке знаний или журнала проверки знаний, протоколов проверки знаний, предусмотренных пунктами 43 – 45 Правил технической эксплуатации электроустановок потребителей электрической энергии, утвержденных приказом Минэнерго России от 12 августа 2022 г. № 811  (далее – Правила технической эксплуатации электроустановок потребителей), пунктом 2.3.23 Правил технической эксплуатации тепловых энергоустановок и (или) копии удостоверений </w:t>
              <w:br/>
              <w:t>о допуске к самостоятельной работе обслуживающего персонала или протоколов проверки знаний в области промышленной безопасности работников</w:t>
              <w:br/>
              <w:t>и руководителей, предусмотренные пунктом 238 Правил промышленной безопасности, в случае эксплуатации ОПО</w:t>
              <w:br/>
              <w:t>(подпункт 9.3.6 пункта 9 Правил)</w:t>
            </w:r>
          </w:p>
        </w:tc>
        <w:tc>
          <w:tcPr>
            <w:tcW w:w="2482"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Показатель наличия удостоверений проверки знаний или журнала проверки знаний, протоколов проверки знаний и (или) копии удостоверений</w:t>
              <w:br/>
              <w:t>о допуске к самостоятельной работе обслуживающего персонала или протоколов проверки знаний в области промышленной безопасности работников</w:t>
              <w:br/>
              <w:t xml:space="preserve">и руководителей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знаний</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знаний = Кпров зн не ОПО*0,5+Кпров зн ОПО*0,5</w:t>
              <w:br/>
              <w:t xml:space="preserve">Если в соответствии с пунктом 21 Порядка в отношении объекта оценки какой-либо из показателей, указанных в подпунктах 1.1.5.1, 1.1.5.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184" w:hRule="atLeast"/>
        </w:trPr>
        <w:tc>
          <w:tcPr>
            <w:tcW w:w="8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удостоверений о проверке знаний или журнала проверки знаний, протоколов проверки знаний, предусмотренных Правилами технической эксплуатации электроустановок потребителей, Правилами технической эксплуатации тепловых энергоустановок </w:t>
            </w:r>
          </w:p>
        </w:tc>
        <w:tc>
          <w:tcPr>
            <w:tcW w:w="14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ров зн не ОПО</w:t>
            </w:r>
          </w:p>
        </w:tc>
        <w:tc>
          <w:tcPr>
            <w:tcW w:w="1559" w:type="dxa"/>
            <w:vMerge w:val="restart"/>
            <w:tcBorders>
              <w:left w:val="single" w:sz="4" w:space="0" w:color="000000"/>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утвержденными постановлением Правительства Российской Федерации от 10.05.2017 № 543 (далее – Правила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359" w:hRule="atLeast"/>
        </w:trPr>
        <w:tc>
          <w:tcPr>
            <w:tcW w:w="8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х Правилами промышленной безопасности, в случае эксплуатации ОПО</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ров зн ОПО</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статьей 10 Федерального закона от 21 июля 1997 г. № 116-ФЗ «О промышленной безопасности опасных производственных объектов» (далее – Федеральный закон о промышленной безопасности)</w:t>
              <w:br/>
              <w:t>(подпункт 9.3.7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документов, подтверждающих проведение обучения работников действиям в случае аварии или инцидента на опасном производственном объекте</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буч</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 xml:space="preserve">В случае, если ОПО не эксплуатируются, то Кобуч принимается равным 1. </w:t>
              <w:br/>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определенные пунктами 2.1.2, 2.1.3 Правил технической эксплуатации тепловых энергоустановок, и (или) ответственных лиц за безопасную эксплуатацию оборудования, работающего под избыточным давлением, </w:t>
              <w:br/>
              <w:t>и ответственных за осуществление производственного контроля при эксплуатации оборудования, отнесенного к ОПО, определенные пунктом 228 Правил промышленной безопасности</w:t>
              <w:br/>
              <w:t>(подпункт 9.3.8 пункта 9 Правил)</w:t>
              <w:br/>
            </w:r>
          </w:p>
        </w:tc>
        <w:tc>
          <w:tcPr>
            <w:tcW w:w="2482"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Показатель наличия организационно-распорядительных документов организации о назначении ответственных лиц за тепловые энергоустановки</w:t>
              <w:br/>
              <w:t>и (ил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тв</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отв = Котв неОПО *0,5+ Котв ОПО*0,5</w:t>
              <w:br/>
              <w:t xml:space="preserve">Если в отношении объекта оценки какой-либо из показателей, указанных в подпунктах 1.1.7.1, 1.1.7.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организационно-распорядительных документов организации о назначении ответственных лиц за безопасную эксплуатацию тепловых энергоустановок для объектов, не отнесенных к ОПО</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тв неОПО</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организационно-распорядительных документов организации о назначени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тв ОПО</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требованиями Правил по охране труда при эксплуатации объектов теплоснабжения и теплопотребляющих установок, утвержденных приказом Минтруда России от 17 декабря 2020 г. № 924н  </w:t>
              <w:br/>
              <w:t>(подпункт 9.3.9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утвержденных инструкций по охране труда, утвержденных порядков производства работ повышенной опасности и оформлений нарядов-допусков, утвержденного перечня работ, выполняемых по нарядам-допускам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хр.труда</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9</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Копии утвержденных в соответствии с пунктом 2.3.48 Правил технической эксплуатации тепловых энергоустановок и с пунктом 236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br/>
              <w:t>(подпункт 9.3.10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наличия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рен</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25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роводить наладку принадлежащих им тепловых сетей (пункт 2 части 4 статьи 20 Федерального закона о теплоснабжении) </w:t>
              <w:br/>
              <w:t>и осуществлять контроль за режимами потребления тепловой энергии (пункт 3 части 4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кументы, предусмотренные подпунктами 9.3.11 и 9.3.22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проведения наладки тепловых сетей и контроля за режимами потребления тепловой энергии</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ежим.налад</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режим.налад=Ктемп.граф*0,5+Крежим.карт*0,5</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зработанные</w:t>
              <w:br/>
              <w:t>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пунктом 6.2.1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 (подпункт 9.3.11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температурных графиков, гидравлических режимов работы системы теплоснабжения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емп.граф</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Технические отчеты о проведении режимно-наладочных испытаний объектов теплоснабжения, утвержденные режимные карты, требования к которым установлены пунктами 2.5.4, 2.8.1, 5.3.6, 9.3.25, 12.11 Правил технической эксплуатации тепловых энергоустановок</w:t>
              <w:br/>
              <w:t>(пункт 9.3.22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технических отчетов о проведении режимно-наладочных испытаний объектов теплоснабжения, утвержденных режимных карт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ежим.карт</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25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Обеспечивать качество теплоносителей (пункт 4 части 4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пункта 12.9 Правил технической эксплуатации тепловых энергоустановок, пункта 278 Правил промышленной безопасности </w:t>
              <w:br/>
              <w:t>(подпункт 9.3.12 пункта 9 Правил)</w:t>
              <w:br/>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обеспечения качества теплоносителей</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4</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качест</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183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225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Обеспечивать проверку качества строительства, реконструкции и (или) модернизации принадлежащих теплоснабжающим, теплосетевым организациям тепловых сетей, в том числе качества тепловой изоляции (пункт 6 части 4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работанный в соответствии с пунктом 2.7.10 Правил технической эксплуатации тепловых энергоустановок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пунктом 2.7.13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w:t>
              <w:br/>
              <w:t>(подпункт 9.3.14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нормативно-технического документа по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кач.строит</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Значение Кбесхоз не может быть более 0,8 в случае, если данный показатель равен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2258"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Обеспечивать надежное теплоснабжение потребителей (пункт 7 части 4 статьи 20 Федерального закона о теплоснабжении)</w:t>
            </w:r>
          </w:p>
        </w:tc>
        <w:tc>
          <w:tcPr>
            <w:tcW w:w="23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кументы, предусмотренные подпунктами 9.3.15, 9.3.16, 9.3.18 – 9.3.24, 9.3.26, 9.3.27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обеспечения надежного теплоснабжения потребителей</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надеж</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надеж=Косвид*0,01+Кобслед*0,05+Киспыт*0,05+</w:t>
              <w:br/>
              <w:t>Кгидр*0,4+Кшурф*0,02+Кочист.промыв*0,4+Кэлектр.сопр*0,01+Кнасос стан*0,01+ Кматер*0,04+Кстрах*0,01</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w:t>
              <w:br/>
              <w:t>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 Для оборудования, отработавшего установленный</w:t>
              <w:br/>
              <w:t>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w:t>
              <w:br/>
              <w:t>в области промышленной безопасности заключениях экспертизы промышленной безопасности (для ОПО) в соответствии с частью 2 статьи 7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пунктом 13.2 Правил технической эксплуатации тепловых энергоустановок; о проверке плотности (герметичности), настройки и регулировки предохранительных клапанов</w:t>
              <w:br/>
              <w:t>(подпункт 9.3.15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паспортов паровых и (или) водогрейных котельных установок, центральных тепловых пунктов</w:t>
              <w:br/>
              <w:t>и оборудования, работающего под избыточным давлением с выводами о продлении срока эксплуатации</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вид</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освид= Косвид не ОПО *0,5+ Косвид ОПО*0,5</w:t>
              <w:br/>
              <w:br/>
              <w:t xml:space="preserve">Если в отношении объекта оценки какой-либо из показателей, указанных в подпунктах 1.5.1.1, 1.5.1.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отметок в паспорте оборудования, не являющегося ОПО, о проведенном техническом освидетельствовании, гидравлическом испытании, техническом диагностировании, настройки предохранительных клапанов с выводами о продлении срока эксплуатации оборудования</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Косвид не ОПО</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 xml:space="preserve">отсутствие – 0. </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отметок в паспорте оборудования о проведенных техническом освидетельствовании, гидравлическом испытании, экспертизы промышленной безопасности, настройки и регулировки предохранительных клапанов с выводами о продлении срока эксплуатации оборудования</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вид ОПО</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пунктом 3.1.3 Правил технической эксплуатации тепловых энергоустановок </w:t>
              <w:br/>
              <w:t>(подпункт 9.3.16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бслед</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3</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Акты (технические отчеты) о проведении испытаний тепловых сетей</w:t>
              <w:br/>
              <w:t>(в соответствии с графиком проведения испытаний, утвержденным руководителем (техническим руководителем) организации) на максимальную температуру,</w:t>
              <w:br/>
              <w:t xml:space="preserve">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пунктом 6.2.32 Правил технической эксплуатации тепловых энергоустановок </w:t>
              <w:br/>
              <w:t>(подпункт 9.3.18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актов (технических отчетов) о проведении испытаний тепловых сетей (в соответствии </w:t>
              <w:br/>
              <w:t>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5</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испыт</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тепловые сети не эксплуатируются Киспыт принимается равным 1.</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4</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Акты проведения гидравлических испытаний на прочность и плотность трубопроводов тепловых сетей в соответствии с пунктом 6.2.16 Правил технической эксплуатации тепловых энергоустановок </w:t>
              <w:br/>
              <w:t>(подпункт 9.3.19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Показатель наличия актов проведения гидравлических испытаний на прочность и плотность трубопроводов тепловых сетей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идр</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бесхозяйные тепловые сети отсутствуют, Кгидр принимается равным 1.</w:t>
              <w:br/>
              <w:br/>
              <w:t>Значение Кбесхоз не может быть более 0,8 в случае, если данный показатель равен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5</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Документы, подтверждающие проведение мероприятий по контролю</w:t>
              <w:br/>
              <w:t>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пунктами 6.2.34 – 6.2.37 Правил технической эксплуатации тепловых энергоустановок (подпункт 9.3.20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документов, подтверждающих проведение мероприятий по контролю</w:t>
              <w:br/>
              <w:t>за состоянием подземных трубопроводов тепловой сети (за исключением неметаллических), проложенных в непроходных каналах, и при бесканальной прокладке</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шурф</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бесхозяйные тепловые сети отсутствуют, Кшурф принимается равным 1</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6</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Акты о проведении очистки и промывки тепловых сетей, тепловых пунктов, требования к которым установлены пунктами 5.3.37, 6.2.17, 12.18 Правил технической эксплуатации тепловых энергоустановок. (подпункт 9.3.21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казатель наличия актов о проведении очистки и тепловых сетей, тепловых пунктов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чист.промыв</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Значение Кбесхоз не может быть более 0,8 в случае, если данный показатель равен 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Акт измерений удельного электрического сопротивления грунта и потенциалов блуждающих токов в соответствии с требованиями пункта 6.2.43 Правил технической эксплуатации тепловых энергоустановок (подпункт 9.3.23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наличия актов измерений удельного электрического сопротивления грунта и потенциалов блуждающих токов</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электр.сопр</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бесхозяйные тепловые сети отсутствуют, Кэлектр.сопр принимается равным 1</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8</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Акт опробования работоспособности оборудования насосных станций, проведение которого установлено требованиями пункта 6.2.48 Правил технической эксплуатации тепловых энергоустановок (подпункт 9.3.24 Пункта 9 Правил)</w:t>
            </w:r>
          </w:p>
        </w:tc>
        <w:tc>
          <w:tcPr>
            <w:tcW w:w="24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азатель наличия акта опробования работоспособности оборудования насосных станций</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насос.стан</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Утвержденный в соответствии с требованиями пункта 2.7.3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Положения по ведению бухгалтерского учета и бухгалтерской отчетности в Российской Федерации, утвержденного приказом Минфина России от 29 июля 1998 г. № 34н  (подпункт 9.3.26 Пункта 9 Правил)</w:t>
            </w:r>
          </w:p>
        </w:tc>
        <w:tc>
          <w:tcPr>
            <w:tcW w:w="248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запасов материалов, запорной арматуры, запасных частей, средств механизации</w:t>
              <w:br/>
              <w:t xml:space="preserve"> </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4</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матер</w:t>
            </w:r>
          </w:p>
        </w:tc>
        <w:tc>
          <w:tcPr>
            <w:tcW w:w="1559" w:type="dxa"/>
            <w:tcBorders>
              <w:bottom w:val="single" w:sz="4" w:space="0" w:color="000000"/>
              <w:right w:val="single" w:sz="4" w:space="0" w:color="000000"/>
            </w:tcBorders>
            <w:shd w:fill="FFF2CC"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чет осуществляется автоматически по формуле:</w:t>
              <w:br/>
              <w:t>Кматер=% наличия запас мат факт по инвентар/100</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1</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4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наличия запас мат факт по инвентар</w:t>
            </w:r>
          </w:p>
        </w:tc>
        <w:tc>
          <w:tcPr>
            <w:tcW w:w="1559" w:type="dxa"/>
            <w:tcBorders>
              <w:bottom w:val="single" w:sz="4" w:space="0" w:color="000000"/>
              <w:right w:val="single" w:sz="4" w:space="0" w:color="000000"/>
            </w:tcBorders>
            <w:shd w:fill="DDEBF7"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Фактическое значение наличия материальных запасов по инвентаризации, выраженное в процентах от необходимого.</w:t>
            </w:r>
          </w:p>
        </w:tc>
      </w:tr>
      <w:tr>
        <w:trPr>
          <w:trHeight w:val="23" w:hRule="atLeast"/>
        </w:trPr>
        <w:tc>
          <w:tcPr>
            <w:tcW w:w="8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0</w:t>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В соответствии с требованиями части 1 статьи 9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w:t>
              <w:br/>
              <w:t>(подпункт 9.3.27 пункта 9 Правил)</w:t>
            </w:r>
          </w:p>
        </w:tc>
        <w:tc>
          <w:tcPr>
            <w:tcW w:w="248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наличия лицензии Ростехнадзора и договора обязательного страхования гражданской ответственности</w:t>
            </w:r>
          </w:p>
        </w:tc>
        <w:tc>
          <w:tcPr>
            <w:tcW w:w="14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w:t>
            </w:r>
          </w:p>
        </w:tc>
        <w:tc>
          <w:tcPr>
            <w:tcW w:w="14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страх</w:t>
            </w:r>
          </w:p>
        </w:tc>
        <w:tc>
          <w:tcPr>
            <w:tcW w:w="1559" w:type="dxa"/>
            <w:tcBorders>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эксплуатации только объектов, не являющиеся ОПО, значение принимается равным 1.</w:t>
            </w:r>
          </w:p>
        </w:tc>
      </w:tr>
      <w:tr>
        <w:trPr>
          <w:trHeight w:val="184" w:hRule="atLeast"/>
        </w:trPr>
        <w:tc>
          <w:tcPr>
            <w:tcW w:w="8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258" w:type="dxa"/>
            <w:vMerge w:val="restart"/>
            <w:tcBorders>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ru-RU"/>
              </w:rPr>
              <w:t xml:space="preserve">Обеспечить выполнение в установленные сроки предписаний,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пунктом 2 части 1 статьи 41 Федерального закона о теплоснабжении и абзацем вторым пункта 2 статьи 5 Федерального закона о промышленной безопасности, об устранении нарушений требований пунктов 2.3.14, 2.3.15, 2.8.1, </w:t>
              <w:br/>
              <w:t>3.3.4 – 3.3.8, 4.1.1, 5.3.6, 5.3.26, 5.3.31, 5.3.32, 5.3.52, 6.2.16, 6.2.26, 6.2.32, 6.2.48, 6.2.52, 6.2.60, 6.2.62, 8.2.1 – 8.2.5, 8.2.12, 8.2.13, 10.1.9, 11.1, 11.2, 11.5, 15.1.5 – 15.1.7 Правил технической эксплуатации тепловых энергоустановок и пунктов 394, 396 – 399, 403 Правил промышленной безопасности</w:t>
              <w:br/>
              <w:t>(подпункт 9.2 пункта 9 Правил)</w:t>
            </w:r>
          </w:p>
        </w:tc>
        <w:tc>
          <w:tcPr>
            <w:tcW w:w="239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Справка об отсутствии невыполненных в установленные сроки предписаний об устранении нарушений требований пунктов 2.3.14, 2.3.15, 2.8.1, 3.3.4 – 3.3.8, 4.1.1, 5.3.6, 5.3.26, 5.3.31, 5.3.32, 5.3.52, 6.2.16, 6.2.26, 6.2.32, 6.2.48, 6.2.52, 6.2.60, 6.2.62, 8.2.1 – 8.2.5, 8.2.12, 8.2.13, 10.1.9, 11.1, 11.2, 11.5, 15.1.5 – 15.1.7  Правил технической эксплуатации тепловых энергоустановок и пунктов 394, 396 – 399, 403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пунктом 2 части 1 статьи 4.1 Федерального закона о теплоснабжении и абзацем вторым пункта 2 статьи 5 Федерального закона о промышленной безопасности) </w:t>
              <w:br/>
              <w:t>(подпункт 9.2 пункта 9 Правил)</w:t>
            </w:r>
          </w:p>
        </w:tc>
        <w:tc>
          <w:tcPr>
            <w:tcW w:w="248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казатель выполнения предписаний, влияющих на надежность работы в отопительный период</w:t>
            </w:r>
          </w:p>
        </w:tc>
        <w:tc>
          <w:tcPr>
            <w:tcW w:w="14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144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предп</w:t>
            </w:r>
          </w:p>
        </w:tc>
        <w:tc>
          <w:tcPr>
            <w:tcW w:w="1559" w:type="dxa"/>
            <w:vMerge w:val="restart"/>
            <w:tcBorders>
              <w:left w:val="single" w:sz="4" w:space="0" w:color="000000"/>
              <w:bottom w:val="single" w:sz="4" w:space="0" w:color="000000"/>
              <w:right w:val="single" w:sz="4" w:space="0" w:color="000000"/>
            </w:tcBorders>
            <w:shd w:fill="E2EFDA"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359" w:hRule="atLeast"/>
        </w:trPr>
        <w:tc>
          <w:tcPr>
            <w:tcW w:w="8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8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59" w:type="dxa"/>
            <w:vMerge w:val="continue"/>
            <w:tcBorders>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widowControl/>
        <w:bidi w:val="0"/>
        <w:spacing w:lineRule="auto" w:line="256" w:before="0" w:after="16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3:57:00Z</dcterms:created>
  <dc:creator>Alexander</dc:creator>
  <dc:description/>
  <cp:keywords/>
  <dc:language>en-US</dc:language>
  <cp:lastModifiedBy>Пользователь</cp:lastModifiedBy>
  <dcterms:modified xsi:type="dcterms:W3CDTF">2025-08-07T13:57:00Z</dcterms:modified>
  <cp:revision>2</cp:revision>
  <dc:subject/>
  <dc:title/>
</cp:coreProperties>
</file>